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2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/ч к механическому оборудованию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К001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 Аэратор дисковый мембранный</w:t>
      </w:r>
    </w:p>
    <w:tbl>
      <w:tblPr>
        <w:tblW w:w="104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й диамет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-37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(мембра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-33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ельное отверстие (резьб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 (дюйм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(3/4) (наружн.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рпуса аэрато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ность на разры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77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ость к агрессивным сред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, жиры, воск, горючие вещества, слабые щелочные растворы, алифатические и ароматические углеводы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ембран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DM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мембран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м 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8-2,0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пузырь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8-1,9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нагрузка на аэратор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нагрузка на аэратор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-16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напо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П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4,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ая эффектиность использования О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lang w:val="en-US"/>
              </w:rPr>
              <w:t>SOTE</w:t>
            </w:r>
            <w:r>
              <w:rPr/>
              <w:t>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ее 38 (на глубине 6 м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ислительная способност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(О</w:t>
            </w:r>
            <w:r>
              <w:rPr>
                <w:vertAlign w:val="subscript"/>
              </w:rPr>
              <w:t>2</w:t>
            </w:r>
            <w:r>
              <w:rPr/>
              <w:t>)/ч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ее 0,7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ая эффективность аэраци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(О</w:t>
            </w:r>
            <w:r>
              <w:rPr>
                <w:vertAlign w:val="subscript"/>
              </w:rPr>
              <w:t>2</w:t>
            </w:r>
            <w:r>
              <w:rPr/>
              <w:t>)/кВт*ч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ее 8,9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обслужива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дифф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-2,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дукция должна соответствовать требованиям ГОСТ, ТУ,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IN</w:t>
            </w:r>
            <w:r>
              <w:rPr>
                <w:sz w:val="20"/>
                <w:szCs w:val="20"/>
              </w:rPr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, л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, л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8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бибуллаев Дмитрий Александро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УБО ГОКС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9170301571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2-09-14T03:26:37Z</dcterms:modified>
  <cp:revision>10</cp:revision>
  <dc:subject/>
  <dc:title>ОПРОСНЫЙ ЛИСТ №______</dc:title>
</cp:coreProperties>
</file>